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color w:val="000000"/>
          <w:sz w:val="32"/>
          <w:szCs w:val="32"/>
        </w:rPr>
        <w:t>户外招牌设置备案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4860</wp:posOffset>
                </wp:positionH>
                <wp:positionV relativeFrom="paragraph">
                  <wp:posOffset>11430</wp:posOffset>
                </wp:positionV>
                <wp:extent cx="1861820" cy="9302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容环卫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容环卫科到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局长审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73.25pt;mso-wrap-distance-left:9.05pt;mso-wrap-distance-right:9.05pt;mso-wrap-distance-top:0pt;mso-wrap-distance-bottom:0pt;margin-top:0.9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市容环卫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</w:t>
                      </w:r>
                      <w:r>
                        <w:rPr>
                          <w:rFonts w:ascii="宋体;SimSun" w:hAnsi="宋体;SimSun" w:cs="宋体;SimSun"/>
                        </w:rPr>
                        <w:t>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容环卫科到现场勘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</w:t>
                      </w:r>
                      <w:r>
                        <w:rPr>
                          <w:rFonts w:ascii="宋体;SimSun" w:hAnsi="宋体;SimSun" w:cs="宋体;SimSun"/>
                        </w:rPr>
                        <w:t>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局长审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9525" cy="424815"/>
                <wp:effectExtent l="30480" t="635" r="36830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9pt" to="237.7pt,3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color w:val="000000"/>
          <w:sz w:val="32"/>
          <w:szCs w:val="32"/>
        </w:rPr>
        <w:t>户外招牌设置备案</w:t>
      </w: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25400</wp:posOffset>
                </wp:positionV>
                <wp:extent cx="3036570" cy="14763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申请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营业执照副本复印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效果图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涉及公共安全的，应提供设计单位或安全鉴定机构出具的安全证明原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设置场地的使用权证明复印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116.25pt;mso-wrap-distance-left:9.05pt;mso-wrap-distance-right:9.05pt;mso-wrap-distance-top:0pt;mso-wrap-distance-bottom:0pt;margin-top: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申请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营业执照副本复印件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效果图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涉及公共安全的，应提供设计单位或安全鉴定机构出具的安全证明原件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设置场地的使用权证明复印件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27530" cy="1442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113.6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195580</wp:posOffset>
                </wp:positionV>
                <wp:extent cx="1793240" cy="813435"/>
                <wp:effectExtent l="5080" t="5715" r="5715" b="5080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160" cy="81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户外招牌设置备案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pt;width:141.15pt;height:6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户外招牌设置备案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